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364299645"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568968511"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755744202"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