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beta 1994-10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"Save Settings" to "Save Settings Now" for consistenc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T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DSC recognition string from "%!PS-Adobe-" to "%!PS-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it to recognise OS/2 2.99 (Warp Beta) PostScrip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"%%Pages: atend" and "%%BoundingBox: atend" which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because they should be "(atend)" not "atend"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warning message about these lines, but accepts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documents that claim DSC conformance to incorrec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up section without using %%Begin/EndSetup.  Warn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documents that claim DSC conformance to incorrec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etween %%EndSetup and the first %%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debug messages "%GSview section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Page selection menu items to new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"File | Save As" to save the current document when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a WWW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NT, registry entry for [sounds] includes "Enable=1"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|Sounds to crash.  Added code to ignore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unds. Was looking for MMSYSTEM.DLL instead of WINMM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tion pipe code changed to use memory mapped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hared memory under W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T cannot mix 16 and 32 bit versions of Ghostscript and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NT, scroll bars not redrawn properly, and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 window not correct.  *** NOT FIX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blem may be an artifact of the im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ing owned by the same process as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1994-08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licence from GNU to GSview specific licence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this version now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Zoom by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Keys Help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t, mm and inch units to cursor position on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 is now w.r.t. lower left of page, not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tmap (relevant when page rot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installation help to be displayed when user can't ru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files that claim DSC conformance, yet have lines &gt;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%%BeginData section (MS-Windows PostScript driver yet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: When restoring window location on startup, maximize wind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, remembering resto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scrolling bug avoidance kludge for OS/2 2.11, 1bit/pixel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1bit/pix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Sview started from the command line, ignore any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given as an argument.  Putting GSview on the Desk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d:\Desktop to be given as an argument to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ptions | Fit Window 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new messages GS_BEGIN and GS_END from gs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caused by "-1 false .outputpage" and "-2 false .output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 These commands are placed before and after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used by GSview to tell when gsos2 starts process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it finishes process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educes the number of incorrect status messages that get bri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 Should also make it harder to advance to next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 Draw cursor position on status line directly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 message.  Looks better when cursor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beta 1994-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loads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loads files from the command line (far pointer in WM_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ram was being truncated by Win32s.  Use handle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PS Add Preview | Windows Metafile (BC4 can'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hwrite and _hwrit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now in correct place when user tries to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an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r distribution (ftp.cs.wisc.edu, ftp.cdro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beta 1994-04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"gvpm [drive:][path]file" to stay in current direct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full pathnam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uto Redispla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"Wait" message to be more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display when displayed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gs printer command line by putting filename inside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more of the Windows and PM print cod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Windows Select Devic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port for Open |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pages when document doesn't contain DSC pag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now drawn correctly when window is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put dialog box, select entry field during dialog box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DOS EPS header created by EMX (needed pack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Open |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PM filename box on status line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button descriptions o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beta 1994-03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name back to GSview (original name used in pre 0.6 alph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Tim Theisen's X11 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to OS/2 Presentation Manager.  This involved a major reorgan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ommon code between MS-Window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ersion is expected to have more bugs tha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GSview supports all the relevant features from GSview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"Edit | Add EPS Preview | Windows Meta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crosoft Win32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GSview for Windows will work with 32 bit Ghostscrip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view for Windows now requires Ghostscrip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dia | Depth option.  Needs Ghostscript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s | Ignore DSC.  Useful for documents tha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follow D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DSC scanning code.  Now handles DOSEPS files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gnif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xt extract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 1993-1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EPSF War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 file bug for Print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993-08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media name in an array so it is available in write_pro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, closing gsview from the system menu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profile() to be called twice, the second ti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menu had been destroyed.  Consequently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uld not be obtained from the non-exist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option /S[port] to spool file (File | Pri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iles dropped on the Print Manager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efault timeout to 5 minutes per page.  This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printing.  Timeout for displaying wa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0.8 beta (when pipe code wa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for opening or closing Ghostscript is still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afer" option to select Ghostscript -dSAFER fla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w "Sa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%%EndImage before %%EndPreview of EPSI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file extensions so that .ps indicate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ile and .eps indicates a DOS EPS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header and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beta  1993-07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C file is now closed after each page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reopened just before the next page is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length or date stamp have changed, gswin is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rescanned.  Version 0.7 kept DSC files op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problems if another program chang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that gsview produces TIFF 5.0 Class 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menu option for creating a TIFF 4.0 previe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1 which requires a narrow minde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FF 4.0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imitation pipe code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mplementation of imitation pipe.  Instead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mporary files, gsview now keeps a single read/write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sview writes to the imitation pipe the data is written to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pe is flushed gsview reads the file and passes it to gs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lobal memory blocks.  When gswin asks for data and there is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, gsview reset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specified on the gsview command line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directory.  If a path to the file is given, use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otherwise use the gsvi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documents that change the paper size from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view's orientation commands, gsview now adds paper siz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letter, a4) to the userdict to replace those in the system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rror if user attempts to overwrite open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beta  1993-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eneral release of Ghostview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